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678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Заместителю Председателя Думы Ханты-Мансийского автономного округа - Югры</w:t>
      </w:r>
    </w:p>
    <w:p>
      <w:pPr>
        <w:pStyle w:val="Style15"/>
        <w:ind w:left="4678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С.Ю. Дегтярёву</w:t>
      </w:r>
    </w:p>
    <w:p>
      <w:pPr>
        <w:pStyle w:val="Style15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tyle15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Глубокоуважаемый Сергей Юрьевич!</w:t>
      </w:r>
    </w:p>
    <w:p>
      <w:pPr>
        <w:pStyle w:val="Style15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5"/>
        <w:ind w:firstLine="567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Благодарю за любезное предложение принять участие в работе группы по подготовке проекта закона «О внесении изменений в Закон ХМАО - Югры "О гербе и флаге ХМАО - Югры"». Предложение принимаю и надеюсь на продуктивное сотрудничество.</w:t>
      </w:r>
    </w:p>
    <w:p>
      <w:pPr>
        <w:pStyle w:val="Style15"/>
        <w:ind w:firstLine="567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5"/>
        <w:ind w:firstLine="567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ервоочередным вопросом мне видится принятие принципиального решения по реформированию герба. Возможности обсудить как изменения, касающиеся флага (прежде всего в части его пропорций), так и постатейную редактуру Закона, имеет смысл использовать во вторую очередь: после того, как группой будет достигнуто новое вúдение герба Югры.</w:t>
      </w:r>
    </w:p>
    <w:p>
      <w:pPr>
        <w:pStyle w:val="Style15"/>
        <w:ind w:firstLine="567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5"/>
        <w:ind w:firstLine="567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Концептуальной основой для пересмотра окружной символики является прежде всего отзыв (экспертное заключение) Геральдического совета при Президенте РФ от 01.04.08. В заключении как предъявлены научно-гербоведческие претензии к существующему символу Югры, так и подсказаны простейшие способы исправить допущенные ошибки. В то же время следует учитывать, что возможная правка герба не исчерпывается этими простейшими способами, предложенными Геральдическим советом. Это позволяет осуществить творческий поиск оптимального решения, в полной удовлетворяющего как геральдическим принципам, так и запросам представителей округа.</w:t>
      </w:r>
    </w:p>
    <w:p>
      <w:pPr>
        <w:pStyle w:val="Style15"/>
        <w:ind w:firstLine="567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5"/>
        <w:ind w:firstLine="567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Так, венок и негеральдическая корона могут быть просто исключены из герба, но можно и использовать производные от них изобразительные мотивы в пределах щита или в качестве дополнения к щитодержателям. Кайма (красный край щита, помещенного за основным щитом) может быть вовсе исключена или, напротив, усложнена, что придало бы ей новое структурное и семантическое значение. Надпись "Югра", заменяющая девиз, неприемлема в имеющемся виде, но это же слово может быть сохранено в составе какой-либо фразы (желательно - исторического происхождения), представляющей собой полноценный девиз. </w:t>
      </w:r>
    </w:p>
    <w:p>
      <w:pPr>
        <w:pStyle w:val="Style15"/>
        <w:ind w:firstLine="567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Разнообразны также возможные способы отражения исторической югорской и кондийской символики в гербе округа. Эти и иные вопросы имеет смысл рассматривать в комплексе.</w:t>
      </w:r>
    </w:p>
    <w:p>
      <w:pPr>
        <w:pStyle w:val="Style15"/>
        <w:ind w:firstLine="567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5"/>
        <w:ind w:firstLine="567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Обсуждаемый государственный символ должен быть не просто "правильным", в большей или меньшей мере согласованным с геральдическими принципами. Он должен быть безупречным. Реформа символики Югры требует изначального осмысления в трех аспектах: как мера, осуществляемая на благо и в интересах округа; как мера, обусловленная единой геральдической политикой в Российской Федерации; и как мера, которую округ сможет с гордостью представить широкому международному кругу знатоков геральдики и символики.</w:t>
      </w:r>
    </w:p>
    <w:p>
      <w:pPr>
        <w:pStyle w:val="Style15"/>
        <w:ind w:firstLine="567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5"/>
        <w:ind w:firstLine="567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Я ещё не знаю, смогу ли принять личное участие в заседании 28 декабря, но непременно представлю свои предложения рабочей группе.</w:t>
      </w:r>
    </w:p>
    <w:p>
      <w:pPr>
        <w:pStyle w:val="Style15"/>
        <w:ind w:firstLine="567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Style15"/>
        <w:ind w:firstLine="567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Искренне Ваш</w:t>
      </w:r>
    </w:p>
    <w:p>
      <w:pPr>
        <w:pStyle w:val="Style15"/>
        <w:ind w:firstLine="567"/>
        <w:rPr/>
      </w:pPr>
      <w:r>
        <w:rPr>
          <w:rFonts w:eastAsia="Georgia" w:cs="Georgia" w:ascii="Georgia" w:hAnsi="Georgia"/>
          <w:sz w:val="24"/>
          <w:szCs w:val="24"/>
        </w:rPr>
        <w:t xml:space="preserve">                </w:t>
      </w:r>
      <w:r>
        <w:rPr>
          <w:rFonts w:cs="Georgia" w:ascii="Georgia" w:hAnsi="Georgia"/>
          <w:sz w:val="24"/>
          <w:szCs w:val="24"/>
        </w:rPr>
        <w:t>М.Ю. Медведев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/>
      </w:pPr>
      <w:r>
        <w:rPr>
          <w:color w:val="7F7F7F"/>
        </w:rPr>
        <w:t>12.12.12., С.-Петербур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3:20:00Z</dcterms:created>
  <dc:creator>Михаилъ</dc:creator>
  <dc:description/>
  <dc:language>en-US</dc:language>
  <cp:lastModifiedBy>RoginAN</cp:lastModifiedBy>
  <dcterms:modified xsi:type="dcterms:W3CDTF">2012-12-13T03:20:00Z</dcterms:modified>
  <cp:revision>2</cp:revision>
  <dc:subject/>
  <dc:title/>
</cp:coreProperties>
</file>